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85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3 марта 2004 года № 010-ЗО        «О гербе и флаге Ульяновской области» («Народная газета» от 10.03.2004 № 26; «Ульяновская правда» от 01.02.2006 № 7; от 17.05.2006 № 35; от 09.06.2007 № 47; от 14.11.2007 № 97; от 23.04.2008 № 35) изменение, дополнив его статьёй 1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  <w:t>«</w:t>
      </w:r>
      <w:r>
        <w:rPr>
          <w:b/>
        </w:rPr>
        <w:t>Статья 14</w:t>
      </w:r>
      <w:r>
        <w:rPr>
          <w:b/>
          <w:vertAlign w:val="superscript"/>
        </w:rPr>
        <w:t>1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Официальное использование герба Ульяновской области и флага Ульяновской области осуществляется в случаях и в порядке, которые установлены настоящим Законом. Допускается использование флага Ульяновской области, в том числе его изображения, гражданами и организациями в иных случаях, если такое использование не является надругательством над флагом Ульяновской области.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6 Закона Ульяновской области от 6 декабря 2006 года      № 197-ЗО «О гимне Ульяновской области» («Ульяновская правда» от 09.12.2006   № 97) изменение, изложив её в следующей редакции: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jc w:val="both"/>
        <w:rPr/>
      </w:pPr>
      <w:r>
        <w:rPr/>
        <w:t>«</w:t>
      </w:r>
      <w:r>
        <w:rPr>
          <w:b/>
        </w:rPr>
        <w:t>Статья 6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 </w:t>
      </w:r>
      <w:r>
        <w:rPr/>
        <w:t>Официальное использование гимна Ульяновской области осуществляется в случаях и в порядке, которые установлены настоящим Законом. Допускается использование гимна Ульяновской области гражданами и организациями в иных случаях, если такое использование не является надругательством над гимном Ульяновской области.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33 Кодекса Ульяновской области об административных правонарушениях («Ульяновская правда» от 09.06.2007 № 47; от 04.08.2007         № 64-65; от 13.11.2007 № 96; от 22.12.2007 № 110; от 13.02.2008 № 12; от 05.03.2008 № 18; от 23.04.2008 № 35; от 13.06.2008 № 48; от 27.08.2008 № 69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ind w:left="2451" w:hanging="1595"/>
        <w:jc w:val="both"/>
        <w:rPr/>
      </w:pPr>
      <w:r>
        <w:rPr/>
        <w:t xml:space="preserve">«Статья 33. </w:t>
      </w:r>
      <w:r>
        <w:rPr>
          <w:b/>
        </w:rPr>
        <w:t>Незаконные действия по отношению к государственным символам Ульяновской области и официальным символам муниципальных образований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1. Нарушение порядка официального использования герба Ульяновской области, флага Ульяновской области или гимна Ульяновской области – 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лечёт наложение административного штрафа на граждан в размере от пятисот до одной тысячи рублей; на должностных лиц – от одной тысячи до одной тысячи пятисот рублей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2. Надругательство над гербом Ульяновской области, флагом Ульяновской области или гимном Ульяновской области – 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лечёт наложение административного штрафа на граждан в размере от одной тысячи до двух тысяч рублей; на должностных лиц – от двух тысяч до трёх тысяч рублей.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. Нарушение порядка официального использования официальных символов муниципального образования –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лечёт наложение административного штрафа на граждан в размере от трёхсот до пятисот рублей; на должностных лиц – от пятисот до одной тысячи рублей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4. Надругательство над официальными символами муниципальных образований  – 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лечёт наложение административного штрафа на граждан в размере от пятисот до одной тысячи рублей; на должностных лиц – от одной тысячи до двух тысяч рублей.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6 нояб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99-ЗО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9:00Z</dcterms:created>
  <dc:creator>user</dc:creator>
  <dc:description/>
  <cp:keywords/>
  <dc:language>en-US</dc:language>
  <cp:lastModifiedBy>user</cp:lastModifiedBy>
  <cp:lastPrinted>2008-11-05T14:39:00Z</cp:lastPrinted>
  <dcterms:modified xsi:type="dcterms:W3CDTF">2008-11-13T07:49:00Z</dcterms:modified>
  <cp:revision>2</cp:revision>
  <dc:subject/>
  <dc:title>О внесении изменений в отдельные законодательные акты</dc:title>
</cp:coreProperties>
</file>